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iCs/>
          <w:color w:val="0000FF"/>
          <w:sz w:val="48"/>
          <w:szCs w:val="48"/>
        </w:rPr>
        <w:t>Estudo Numerológico / Sinastr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</w:rPr>
        <w:t>Esoterikha.com</w:t>
        <w:br/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rFonts w:cs="Arial" w:ascii="Arial" w:hAnsi="Arial"/>
            <w:b/>
            <w:iCs/>
            <w:sz w:val="20"/>
            <w:szCs w:val="20"/>
          </w:rPr>
          <w:t>http://www.esoterikha.com/numerologia/index.php</w:t>
        </w:r>
      </w:hyperlink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udo Numerológico de Sinastria desenvolvido para:</w:t>
        <w:b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FF"/>
          <w:sz w:val="36"/>
          <w:szCs w:val="36"/>
        </w:rPr>
        <w:t>José Antonio Albuquerqu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</w:rPr>
        <w:t>17/09/1969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i/>
          <w:iCs/>
          <w:color w:val="0000FF"/>
          <w:sz w:val="36"/>
          <w:szCs w:val="36"/>
        </w:rPr>
        <w:t>Alessandra Maia Albuquerqu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</w:rPr>
        <w:t>07/05/1971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Numerológic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 Sinastria numerológica pode revelar as afinidades e diferenças entre duas pessoas, e como algumas características de ambas podem fortalecer ou desgastar a relaçã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Cada pessoa possui um número que refere-se a sua espiritualidade, personalidade, caráter, destino, e o número poderoso, assim, ao descobri-los pode se interligar as suas descrições com as de uma outra pessoa para identificar os pontos em comum e divergentes entre amb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Conheça as definições de cada tópic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inastira da Espiritualidade</w:t>
      </w:r>
      <w:r>
        <w:rPr>
          <w:rFonts w:cs="Arial" w:ascii="Arial" w:hAnsi="Arial"/>
          <w:sz w:val="20"/>
          <w:szCs w:val="20"/>
          <w:lang w:val="en-US"/>
        </w:rPr>
        <w:t xml:space="preserve"> - Descreve os sentidos e desejos mais profundos da alma de cada um, o que lhes causa motivação e fortalece as suas esperanç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inastria da Personalidade</w:t>
      </w:r>
      <w:r>
        <w:rPr>
          <w:rFonts w:cs="Arial" w:ascii="Arial" w:hAnsi="Arial"/>
          <w:sz w:val="20"/>
          <w:szCs w:val="20"/>
          <w:lang w:val="en-US"/>
        </w:rPr>
        <w:t xml:space="preserve"> - Revela a imagem externa de cada pessoa, os traços que dificilmente são disfarçados, a forma como ambos se expressão e vêem um ao out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inastria do Caráter</w:t>
      </w:r>
      <w:r>
        <w:rPr>
          <w:rFonts w:cs="Arial" w:ascii="Arial" w:hAnsi="Arial"/>
          <w:sz w:val="20"/>
          <w:szCs w:val="20"/>
          <w:lang w:val="en-US"/>
        </w:rPr>
        <w:t xml:space="preserve"> - Mostra o eu secreto de ambos, os seus dons, e traços naturais que fazem parte do cotidiano e por isso, são de extrema importância para a análise da relaçã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Sinastria do Destino </w:t>
      </w:r>
      <w:r>
        <w:rPr>
          <w:rFonts w:cs="Arial" w:ascii="Arial" w:hAnsi="Arial"/>
          <w:sz w:val="20"/>
          <w:szCs w:val="20"/>
          <w:lang w:val="en-US"/>
        </w:rPr>
        <w:t>- Refere-se aos principais objetivos, planos e ideais de cada pessoa, o caminho que algumas vezes percorrem sem perceber e possuem um forte significado nas suas vi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inastria Número Poderoso</w:t>
      </w:r>
      <w:r>
        <w:rPr>
          <w:rFonts w:cs="Arial" w:ascii="Arial" w:hAnsi="Arial"/>
          <w:sz w:val="20"/>
          <w:szCs w:val="20"/>
          <w:lang w:val="en-US"/>
        </w:rPr>
        <w:t xml:space="preserve"> - O número poderoso ou da maturidade, pode ser desenvolvido cedo ou tarde revelando a sensação do encontro com real sentido da vida, trazendo bem-estar, e a sensação de que foi alcançado aquilo que se buscav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da Espiritualida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sé Antonio Albuquerque - Numer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essandra Maia Albuquerque - Numero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espírito jovial faz parte de ambos, assim, gostam de agitação, de viagens e diversão. Ambos valorizam a liberdade e são atraídos por novidades. A pessoa que possui o nº 3 necessita de atenção e gosta muito de compartilhar as suas idéias e expor as suas opiniões assim como o seu par. A criatividade e originalidade de ambas torna a relação estimulant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da Personalida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sé Antonio Albuquerque - Numero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essandra Maia Albuquerque - Numero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essoa regida pelo nº 8 tende a possuir uma forte personalidade e algumas vezes, ser muito autoritária. A pessoa regida pelo nº 3 é extrovertida e seu par pode sentir ciúmes. A pessoa regida pelo nº 8 pode ser introspectiva e esconder seus sentimentos, dificultando o entendimento. A criatividade, o bom humor e o otimismo de ambos, podem manter a relação em alta astral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do Cará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sé Antonio Albuquerque - Numero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essandra Maia Albuquerque - Numero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duas pessoas tendem a possuir uma imagem protetora, generosa e compreensiva. Ambas tendem a ser tolerantes uma com a outra mas, algumas vezes, podem ter que se esforçar para isso. A pessoa regida pelo nº 6 tende a se dedicar muito ao lar, enquanto seu par gosta de festas e viagens. As diferenças podem tornar a relação estimulante caso um estimule o outro a mudar alguns hábito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do Destin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é Antonio Albuquerque - Numero 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ssandra Maia Albuquerque - Numero 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essoa regida pelo nº 6 anseia por um lar harmonioso, onde a família seja unida onde haja afetuosidade e a mesma possa ser prestativa e protetora. A pessoa regida pelo nº 3 tende a sentir aversão por relacionamentos que criem limitações e tirem a sua liberdade, mas desde que isso não ocorra, pode tornar a relação descontraída e usar a criatividade para enfrentar as situações complicada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Sinastria do Número Poderos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sé Antonio Albuquerque - Numero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essandra Maia Albuquerque - Numero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essoa que recebe as influências do nº 6 tende a desenvolver ou aperfeiçoar habilidades relacionadas ao cuidado com as outras pessoas tornando-se mais dedicada e afetuosa. As influências do nº 9 referem-se a compaixão, tolerância e compreensão, traços que são adquiridos ou fortalecidos pela pessoa regida por esse número. As aventuras da pessoa regida pelo nº 9 podem irritar o seu par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Mapa Numerológico Natal – Esoterikha.co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omoção de lançamento !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quirindo o Mapa Numerológico Natal do site Esoterikha.com você receberá um segundo Mapa Numerológico inteiramente gráti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E mais</w:t>
      </w:r>
      <w:r>
        <w:rPr>
          <w:rFonts w:cs="Arial" w:ascii="Arial" w:hAnsi="Arial"/>
          <w:color w:val="000000"/>
          <w:sz w:val="22"/>
          <w:szCs w:val="22"/>
        </w:rPr>
        <w:t xml:space="preserve">, você receberá também uma sinastria numerológica gratuita a qual será feita para a pessoa que você indicar ( </w:t>
      </w:r>
      <w:r>
        <w:rPr>
          <w:rFonts w:cs="Arial" w:ascii="Arial" w:hAnsi="Arial"/>
          <w:b/>
          <w:color w:val="000000"/>
          <w:sz w:val="22"/>
          <w:szCs w:val="22"/>
        </w:rPr>
        <w:t>amigo(a), namorado(a), sócio(a), pai, mãe, etc.</w:t>
      </w:r>
      <w:r>
        <w:rPr>
          <w:rFonts w:cs="Arial" w:ascii="Arial" w:hAnsi="Arial"/>
          <w:color w:val="000000"/>
          <w:sz w:val="22"/>
          <w:szCs w:val="22"/>
        </w:rPr>
        <w:t xml:space="preserve"> 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Você receberá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Mapas Numerológic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inastria Numerológica feita para as duas pessoas indicada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vestiment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R$ 23,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Forma de envio:</w:t>
      </w:r>
      <w:r>
        <w:rPr>
          <w:rFonts w:cs="Arial" w:ascii="Arial" w:hAnsi="Arial"/>
          <w:color w:val="000000"/>
          <w:sz w:val="22"/>
          <w:szCs w:val="22"/>
        </w:rPr>
        <w:t xml:space="preserve"> O envio dos Mapas Numerológicos será feito </w:t>
      </w:r>
      <w:r>
        <w:rPr>
          <w:rFonts w:cs="Arial" w:ascii="Arial" w:hAnsi="Arial"/>
          <w:b/>
          <w:color w:val="000000"/>
          <w:sz w:val="22"/>
          <w:szCs w:val="22"/>
        </w:rPr>
        <w:t>através de e-mail</w:t>
      </w:r>
      <w:r>
        <w:rPr>
          <w:rFonts w:cs="Arial" w:ascii="Arial" w:hAnsi="Arial"/>
          <w:color w:val="000000"/>
          <w:sz w:val="22"/>
          <w:szCs w:val="22"/>
        </w:rPr>
        <w:t xml:space="preserve"> em um documento no formato Word.DOC, documento para ser aberto com o MicrosoftWord, programa comum na maioria dos computadores. Caso você não tenha este programa instalado enviaremos em outro formato de arquivo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Forma de Pagament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Boleto Bancário Esoterikha.com</w:t>
      </w:r>
      <w:r>
        <w:rPr>
          <w:rFonts w:cs="Arial" w:ascii="Arial" w:hAnsi="Arial"/>
          <w:color w:val="000000"/>
          <w:sz w:val="22"/>
          <w:szCs w:val="22"/>
        </w:rPr>
        <w:t xml:space="preserve"> . O Boleto Bancário é a forma mais segura de adquirir produtos pela internet. Nenhum dado pessoal, como CFP, número de conta ou número de cartões são pedidos. O Boleto Bancário da Esoterikha.com é um título sem registro, ou seja, se você desistir da compra é só não pagar o boleto que um dia após o vencimento ele será cancelado automaticament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 gerar o Boleto Bancário para adquirir o Mapa Numerológico Natal do site Esoterikha.com clique no link abaix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://www.esoterikha.com/mapa_astral/loja_numerologia.php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ste Link você preencherá os dados necessários para fazermos os Mapas Numerológicos e nosso sistema gerará um </w:t>
      </w:r>
      <w:r>
        <w:rPr>
          <w:rFonts w:cs="Arial" w:ascii="Arial" w:hAnsi="Arial"/>
          <w:b/>
          <w:color w:val="000000"/>
          <w:sz w:val="22"/>
          <w:szCs w:val="22"/>
        </w:rPr>
        <w:t>Boleto Bancário que poderá ser pago em qualquer agencia bancária ou nas casas lotéricas de todo Brasi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Confiança:</w:t>
      </w:r>
      <w:r>
        <w:rPr>
          <w:rFonts w:cs="Arial" w:ascii="Arial" w:hAnsi="Arial"/>
          <w:color w:val="000000"/>
          <w:sz w:val="22"/>
          <w:szCs w:val="22"/>
        </w:rPr>
        <w:t xml:space="preserve"> As instituições bancárias somente liberam pagamento por boleto bancário para empresas sólidas e idôneas como é o caso da Esoterikha.com o que oferece a tranquilidade e confiança para o cliente que adquire nossos produto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ualquer dúvida adicional entre em contato conosc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-mail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ac@esoterikha.com</w:t>
        </w:r>
      </w:hyperlink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Serviço de Atendimento ao Cliente Esoterikha.com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color w:val="FF0000"/>
          <w:sz w:val="22"/>
          <w:szCs w:val="22"/>
        </w:rPr>
        <w:t>Telefone:</w:t>
      </w:r>
      <w:r>
        <w:rPr>
          <w:rFonts w:cs="Arial" w:ascii="Arial" w:hAnsi="Arial"/>
          <w:color w:val="000000"/>
          <w:sz w:val="22"/>
          <w:szCs w:val="22"/>
        </w:rPr>
        <w:t xml:space="preserve"> 0XX 19 3546 5108 ( dias úteis durante o horário comercial 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enciosamente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quipe Esoterikha.co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://www.esoterikha.com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http://www.esoterikha.com/numerologia/index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Estudo Numerológico / Sinastria – Esoterikha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oterikha.com/numerologia/index.php" TargetMode="External"/><Relationship Id="rId3" Type="http://schemas.openxmlformats.org/officeDocument/2006/relationships/hyperlink" Target="http://www.esoterikha.com/mapa_astral/loja_numerologia.php" TargetMode="External"/><Relationship Id="rId4" Type="http://schemas.openxmlformats.org/officeDocument/2006/relationships/hyperlink" Target="mailto:sac@esoterikha.com" TargetMode="External"/><Relationship Id="rId5" Type="http://schemas.openxmlformats.org/officeDocument/2006/relationships/hyperlink" Target="http://www.esoterikha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26:00Z</dcterms:created>
  <dc:creator>Tico</dc:creator>
  <dc:description/>
  <dc:language>en-US</dc:language>
  <cp:lastModifiedBy>Tico</cp:lastModifiedBy>
  <dcterms:modified xsi:type="dcterms:W3CDTF">2004-09-30T04:10:00Z</dcterms:modified>
  <cp:revision>6</cp:revision>
  <dc:subject/>
  <dc:title>Estudo Numerológico</dc:title>
</cp:coreProperties>
</file>